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b84PCk955Qa0CuH52BvoAJtSnOhTLHmKUI293KeFjdI97+n4kzqL8eUjnNvkzbFNUWkFr
hCMVohfswXA/nesw/V3Q2SKVG1F0Ivbgv1wsjOCwFToFWyFDBnjrvCXKC8bMttWDAS7dtn+s
s/Eyzyr7X0AuKBEXat4RDH4fUx2vI86eVHbUgB5LiVpUCduy7ru/6LVkA9GURN1ePP2nQdb8
Hf96FJOPyg4GGXjfcb</vt:lpwstr>
  </property>
  <property fmtid="{D5CDD505-2E9C-101B-9397-08002B2CF9AE}" pid="3" name="_2015_ms_pID_7253431">
    <vt:lpwstr>sFpYQUYAF84HeGhQGX45fUYOb0gCVnvYt98I8DuiFT0P94lkY1LTe6
Th/aohJ3eNGHROTsmcEw27cqOlfZZcAoxOA/PNNONWpuIBVdDNV60KkBvWHwFtLcYfaX7cJA
uJcJKK9MSHIdCHa86wHzJxGWIoo5inb8je1lGdPl8Ep2434fKucqfkrceXRfZMw77IbtMV5x
KVlqvEWHlQGpExHxyJz7oHpMFZGDNoQEBu93</vt:lpwstr>
  </property>
  <property fmtid="{D5CDD505-2E9C-101B-9397-08002B2CF9AE}" pid="4" name="_2015_ms_pID_7253431_00">
    <vt:lpwstr>_2015_ms_pID_7253431</vt:lpwstr>
  </property>
  <property fmtid="{D5CDD505-2E9C-101B-9397-08002B2CF9AE}" pid="5" name="_2015_ms_pID_7253432">
    <vt:lpwstr>1hs4Ll2NxCp8nSCK+OtL42kuD4S8GCgamZV1
PqwgNKljB1B4+FiZhuDkqqcANEXHHXIPVwqBrT2z/Kk4lzOih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